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2520"/>
        <w:gridCol w:w="900"/>
        <w:gridCol w:w="990"/>
        <w:gridCol w:w="990"/>
        <w:gridCol w:w="1710"/>
        <w:gridCol w:w="1874"/>
        <w:gridCol w:w="19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Review, read and spell selected Short Vowels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, read, and spell selected long vowel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using variant vowel soun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Review alphabetizing past the third letter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itial blends of selected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ulti-syllable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e selected content vocabulary word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beginning and ending consonant spelling patterns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Comprehension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El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ell and summarize narrative and informational 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sequ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purpose for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d to text verbally, in writing, or artisticall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ke Predictions before and during story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swer literal and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roduc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Identify Problem and Solution in written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Write and follow Steps in a Proces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Fluency that flows naturally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making generaliz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cause and effect from a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are and contrast setting, character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raw conclusions from a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important and unimportant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sten to and read a variety of genre to include poetry, nonfiction and fiction selections, biographical story, legend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roduce elements of each genr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pply inference skills to reading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self monitoring skills for comprehen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main idea and story detail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arn about author, illustrator and background knowledge to prep stor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using selected text features to locate information and gain information from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ocabulary/Word Study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rite and use Compound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selected Prefixes and suffix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, match, process antonyms and synony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base/root words to study affix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nd use multiple meaning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and apply time order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knowledge of known words and patterns to determine meaning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tudy Skill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parts of bo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purposes of different reference 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glossary, dictionary, and thesaurus to assist with wor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usage of daily plan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Grammar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Review common, proper, singular, possessive, and plural nouns in writing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eview and write Statement, Question, Exclamation, command sentences with proper punctu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subject and predicate in sent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compound and complex sentence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u w:val="single"/>
              </w:rPr>
              <w:t>Writ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rite Personal Narrativ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rite a persuasive business let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e appropriate test writing fo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xtended respon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ssay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ort answ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paragraphs with grammatically correct sentences of varying length, complexity, and ty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writing paragraphs with introduction, supporting details and ending sentence (conclusion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using graphic organize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view and practice self-revision skill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instorm ideas to write stori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oring different voice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self, peer, and teacher feedback to improve writ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6 Trait Writing vocabula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fluently and legibly  in cursive with proper spacin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br/>
            </w:r>
            <w:r>
              <w:rPr>
                <w:b/>
                <w:sz w:val="20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focus conversations to topic of discus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oral presentation skills in whole group sett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roduce and 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eract and collaborate with others by contributing to the learning situation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sten to, summarize, and explain thoughts, ideas, and information being communicated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class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students’ oral reading and fluen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ction  assess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ly spelling test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</w:rPr>
              <w:t>6 Trait Writing Rubri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ing and guided practice using teacher directed activities with use of overhead charts; read aloud books and other instructional too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 organize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istic response to lit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ading at home and schoo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card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ily Plan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la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rog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 w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ff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e meaning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ot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 Nar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let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strop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jec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c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/contra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 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ve 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ry Ele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c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Order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nded Respon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 Answ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c Sent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 Id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w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on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ss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saur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iz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 organiz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se/ef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xt cl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980"/>
        <w:gridCol w:w="3240"/>
        <w:gridCol w:w="1890"/>
        <w:gridCol w:w="2070"/>
        <w:gridCol w:w="1980"/>
      </w:tblGrid>
      <w:tr>
        <w:trPr>
          <w:trHeight w:val="5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th Grade Language Arts     </w:t>
      </w:r>
      <w:r>
        <w:rPr>
          <w:b/>
        </w:rPr>
        <w:t>Quarter 2</w:t>
      </w:r>
      <w:r>
        <w:rPr/>
        <w:t xml:space="preserve">                           Mr. Joslin &amp; Miss Carlson                        </w:t>
      </w:r>
      <w:r>
        <w:rPr>
          <w:b/>
        </w:rPr>
        <w:t>Fort Calhoun Language Arts 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2520"/>
        <w:gridCol w:w="900"/>
        <w:gridCol w:w="990"/>
        <w:gridCol w:w="990"/>
        <w:gridCol w:w="1710"/>
        <w:gridCol w:w="1800"/>
        <w:gridCol w:w="26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Identify, write, and use plural word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selected content vocabulary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beginning, middle, and ending consonant spelling pattern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using selected variant vowel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selected ending patter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syllabic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El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ell and summarize narrative and informational 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sequ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inguish between fact and opin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wer inferential &amp; critical questions in a sto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d to text verbally, writing, or artistical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Identify Problem and Solution in written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Write and follow Steps in a Proces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Fluency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reading phrases, clauses, and sentences accurately, sounding like natural languag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Demonstrate conversational tone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use of punctuation to reflect meaning of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cause and effect from a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are and contrast setting, character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raw conclusions from a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making generaliz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important and unimportant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fine the characteristics of a variety of genre to include poetry, nonfiction and fiction selections, biographical story, narrative, informational, (myths, fantasies, periodicals, essays), historical, and legend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roduce elements of each genr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pply inference skills to reading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main idea and story detail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arn about author, illustrator and background knowledge to prep stor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 examples and details to make inferences or logical predictions while previewing and reading text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identification of story within a sto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implied infere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cause and effec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important and unimportant information in a sto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stories and informational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:  text to self, text to text and to world connections in world relations before, during, and after read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predictions prior to reading a story and check throughout reading to clarif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from selected gen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selected text features to locate information and gain information from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Vocabulary and 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rite and use Compound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, match, and process antonyms  synonyms, homophones, and homograph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base/root words to study affix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nd use multiple meaning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and apply time order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ractice selected contraction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context clues in a passage to determine meanin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nd use action, helping, irregular and linking verbs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Identify and use direct objec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nd write subject/verb agreement in sentenc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and use selected contra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correct comma usa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and use correct verb ten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Identify and write compound and complex sentenc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and publish an explanatory ess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writing selected poetry for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se paragraphs with grammatically correct sentences of varying length, complexity, and typ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se paragraphs with topic sentence and supporting detai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se writings with introduction, body, and conclu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using graphic organiz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view and practice revision skill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selecting and organizing ideas relevant to topic purpose and gen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instorm ideas to wri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ore different voic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self, peer, and teacher feedback to improve writ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omplete sentences with varied beginnings and word cho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fluently and legibly  in cursive with proper spac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ocial  Communic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focus conversations to topic of discus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oral presentation skills in whole group sett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tilize available media to enhance communication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tudy Sk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sten to, summarize, and explain thoughts, ideas, and information being communicat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different reference sourc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graphic aids to assist in meaning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nline resources provided by teachers and self-direct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class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students’ oral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ction  assess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ly spelling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Trait Writing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</w:rPr>
              <w:t>Modeling and guided practice using teacher directed activities with use of overhead charts; read aloud books  and other instructional tool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ading at home and schoo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ua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t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-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ugh Dra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Per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rd per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rd</w:t>
      </w:r>
      <w:r>
        <w:rPr/>
        <w:t xml:space="preserve"> Grade Language Arts    </w:t>
      </w:r>
      <w:r>
        <w:rPr>
          <w:b/>
        </w:rPr>
        <w:t>Quarter 3</w:t>
      </w:r>
      <w:r>
        <w:rPr/>
        <w:t xml:space="preserve">             Mr. Joslin &amp; Miss Carlson                                         </w:t>
      </w:r>
      <w:r>
        <w:rPr>
          <w:b/>
        </w:rPr>
        <w:t>Fort Calhoun Language Arts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2520"/>
        <w:gridCol w:w="900"/>
        <w:gridCol w:w="990"/>
        <w:gridCol w:w="990"/>
        <w:gridCol w:w="1710"/>
        <w:gridCol w:w="1800"/>
        <w:gridCol w:w="26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r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selected content vocabulary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spelling selected contraction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word ending spelling pattern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syllabication and accent mark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selected homophon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El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narrative and informational 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e story sequ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author’s purpo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fact and opin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interpretive questions in a sto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d to text verbally, writing, or artistical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nd understand figurative langu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Analyze Problem and Solution in written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Fluency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reading phrases, clauses, and sentences accurately, sounding like natural languag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Demonstrate conversational tone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use of punctuation to reflect meaning of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alyze character development, setting, plot, and them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ormulate generaliz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fine the characteristics of a variety of genre to include poetry, nonfiction and fiction selections, biographical story, narrative, informational, (myths, fantasies, periodicals, essays), historical, and legend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self-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ish implied infere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stories and informational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:  text to self, text to text and to world connections in world relations before, during, and after read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and confirm predictions prior to reading a story and check throughout reading to clarif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selected text features to locate information and gain information from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cabulary and Word Stud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egorize and apply antonyms,  synonyms, homophones, and homograph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word deriv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and use multiple meaning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time order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y and analyze context clues in a passage to determine meanin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 expository pie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ce and create outli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using graphic organiz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rainstorm ideas to wri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self, peer, and teacher feedback to improve wri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se paragraphs with topic sentence and supporting detai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se writings with introduction, body, and conclu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omplete sentences with varied beginnings and word cho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 to a specific audi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fluently and legibly in cursive with proper spac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yze models and examples (of own and others) of various genres to produce a similar pie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nd us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elected adjectives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-artic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nd write compound and complex sent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nd write selected abbreviation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se and write comparative &amp; superlative adjective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focus conversations to topic of discus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conversation strategies appropriate to situa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</w:rPr>
              <w:t>Utilize oral reports to enhance communic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whole and small group conversations using effective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ce sensitivity to certain wor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sten to, summarize, and explain thoughts, ideas, and information being communicat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different reference 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glossary, dictionary, atlas, and thesaurus to assist with wor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graphic aids to assist in mea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nline resources provided by teachers and self direc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lect text for particular purpose to answer a ques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class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students’ oral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ction  assess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ly spelling 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</w:rPr>
              <w:t>Modeling and guided practice using teacher directed activities with use of overhead charts; read aloud books and other instructional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ading at home and schoo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ositor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l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ative Langu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rd</w:t>
      </w:r>
      <w:r>
        <w:rPr/>
        <w:t xml:space="preserve"> Grade Language Arts        </w:t>
      </w:r>
      <w:r>
        <w:rPr>
          <w:b/>
        </w:rPr>
        <w:t>Quarter 4</w:t>
      </w:r>
      <w:r>
        <w:rPr/>
        <w:t xml:space="preserve">     Mr. Joslin &amp; Miss Carlson                                             </w:t>
      </w:r>
      <w:r>
        <w:rPr>
          <w:b/>
        </w:rPr>
        <w:t>Fort Calhoun Language Arts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2520"/>
        <w:gridCol w:w="900"/>
        <w:gridCol w:w="990"/>
        <w:gridCol w:w="990"/>
        <w:gridCol w:w="1710"/>
        <w:gridCol w:w="1800"/>
        <w:gridCol w:w="26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Introduce selected content vocabulary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Practice selected spelling pattern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Practice syllabication and accent mar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Story El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arize narrative and informational 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story sequenc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interpretive questions in a sto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main idea from informational tex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d to text verbally, writing, or artistical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Analyze Problem and Solution in written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Fluency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reading phrases, clauses, and sentences accurately, sounding like natural languag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Demonstrate conversational tone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use of punctuation to reflect meaning of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ritique cause and effect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alyze character development, setting, plot, and them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ormulate generaliz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fine the characteristics of a variety of genre to include poetry, nonfiction and fiction selections, biographical story, narrative, informational, (myths, fantasies, periodicals, essays), historical, and legend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self-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ish implied infere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:  text to self, text to text and to world connections in world relations before, during, and after read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selected text features to locate information and gain information from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cabulary and Word Stud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egorize and apply antonyms  synonyms, homophones, and homograph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word deriv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multiple meaning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time order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y and analyze context clues in a passage to determine meanin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 and interpret figurative langu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</w:rPr>
              <w:t>Use correct conventions in dialogue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and use subject, object, and possessive pro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 Pronoun verb agre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y contraction pronoun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and use adverb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and use prepositions and prepositional phra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e interjec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e use of colon and hyph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commas with introductory prepositional phrases and interjec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 five-step process to complete a comparative writ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models and examples (of own and others) of various genres to produce a similar pie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using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instorm ideas to write stor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fluently and legibly in cursive with proper spac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whole and small group conversations using effective practic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focus conversations to topic of discuss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y conversation strategies appropriate to situation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Utilize oral reports to enhance communication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whole and small group conversations using effective practic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roduce sensitivity to certai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sten to, summarize, and explain thoughts, ideas, and information being communicated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different reference sour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online resources provided by teachers and self direc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ion  assessment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Weekly spelling 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language arts assess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Trait Writing Rubr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ading at home and schoo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itional phr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je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log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h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 neg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</w:t>
    </w:r>
    <w:r>
      <w:rPr>
        <w:vertAlign w:val="superscript"/>
      </w:rPr>
      <w:t>rd</w:t>
    </w:r>
    <w:r>
      <w:rPr/>
      <w:t xml:space="preserve"> Grade Language Arts Curriculum Map</w:t>
    </w:r>
  </w:p>
  <w:p>
    <w:pPr>
      <w:pStyle w:val="Footer"/>
      <w:rPr/>
    </w:pPr>
    <w:r>
      <w:rPr/>
      <w:t>Fort Calhoun Elementar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5th Grade Language Arts Curriculum Map     Mr. Joslin &amp; Miss Carlson Fort Calhoun Elementar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;Times New Roman" w:hAnsi="Calibri;Times New Roman" w:eastAsia="Calibri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50:00Z</dcterms:created>
  <dc:creator>Fort Calhoun Schools</dc:creator>
  <dc:description/>
  <cp:keywords/>
  <dc:language>en-US</dc:language>
  <cp:lastModifiedBy>Fort Calhoun Schools</cp:lastModifiedBy>
  <cp:lastPrinted>2009-03-05T12:09:00Z</cp:lastPrinted>
  <dcterms:modified xsi:type="dcterms:W3CDTF">2009-05-07T19:43:00Z</dcterms:modified>
  <cp:revision>91</cp:revision>
  <dc:subject/>
  <dc:title>Month</dc:title>
</cp:coreProperties>
</file>